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0"/>
      </w:tblGrid>
      <w:tr>
        <w:trPr/>
        <w:tc>
          <w:tcPr>
            <w:tcW w:w="8190" w:type="dxa"/>
            <w:tcBorders/>
            <w:vAlign w:val="center"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4762500" cy="3686175"/>
                        <wp:effectExtent l="0" t="0" r="0" b="0"/>
                        <wp:docPr id="3" name="i_vv4-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_vv4-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3686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  <w:t>Image not availab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93865" cy="31946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920" cy="3194640"/>
                          <a:chOff x="0" y="0"/>
                          <a:chExt cx="6793920" cy="31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93920" cy="31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0" y="259200"/>
                            <a:ext cx="4253760" cy="23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e magnetic insect door sc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lack in col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e upper laze trim to be supplied plain 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0cm wide by 210 l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95pt;height:251.55pt" coordorigin="0,0" coordsize="10699,5031">
                <v:rect id="shape_0" stroked="f" o:allowincell="f" style="position:absolute;left:0;top:0;width:10698;height:50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99;top:408;width:6698;height:3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e magnetic insect door sc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lack in col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e upper laze trim to be supplied plain mat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0cm wide by 210 lo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907" w:footer="0" w:bottom="1418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54:00Z</dcterms:created>
  <dc:creator>Damien</dc:creator>
  <dc:description/>
  <cp:keywords/>
  <dc:language>en-US</dc:language>
  <cp:lastModifiedBy>Damien</cp:lastModifiedBy>
  <dcterms:modified xsi:type="dcterms:W3CDTF">2011-11-03T02:54:00Z</dcterms:modified>
  <cp:revision>2</cp:revision>
  <dc:subject/>
  <dc:title> </dc:title>
</cp:coreProperties>
</file>